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44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4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677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462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3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1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45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59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5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2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6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8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06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