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26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48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32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3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52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59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18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15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436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85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6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3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58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59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51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49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51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