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498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20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10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393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725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20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462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922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789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849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736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599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684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194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444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