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97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87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92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50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20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07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866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10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32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81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4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04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087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