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86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3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33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08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50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107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48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9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8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0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87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85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07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21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61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