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16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529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99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59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3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126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323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15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071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4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582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48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729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361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70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