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271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609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688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775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060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754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338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237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258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061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194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195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345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