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82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477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90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814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23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91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74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53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466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79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866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68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7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8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5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37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375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