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7773884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7673123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3922852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6340419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0876806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0277632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9898371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7001913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6701956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1358896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5428799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7112150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2281644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1330001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1601035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