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713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014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836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309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110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177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22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440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060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382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989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732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119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