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068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084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828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050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437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94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937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647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429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172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568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556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983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693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151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672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129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