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84913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31524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90881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36929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86642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71213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64364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74671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04312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7217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72407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18947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53470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22959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36161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