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05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553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6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35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169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571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49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71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70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648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89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1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14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