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13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4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29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19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182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16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10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5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42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72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04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0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8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3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69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06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18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