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42064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44249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46548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54439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83062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78968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45508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77812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368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77239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03124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681635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36729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28565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319081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