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9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992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05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59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43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40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461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75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50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46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51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55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682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