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417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689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270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202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308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166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042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034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404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95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51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3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705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28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55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846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06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