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919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691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700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756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071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296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29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935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243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838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934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41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944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113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825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