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0282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1682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231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