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97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508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557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955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45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9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71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746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003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34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068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115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