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595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93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83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75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1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88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03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66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928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66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4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051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0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128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09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18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62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