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945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406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7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225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777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82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818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15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619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079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638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63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247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52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014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