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077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816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130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060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3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455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409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326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9168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263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017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128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009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