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4045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688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4039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3723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858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85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566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0453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495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342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601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922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520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4607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277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031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303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