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772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400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402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341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397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698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9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719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368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666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222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7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135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029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454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