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006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054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706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843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156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714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720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008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383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712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148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329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692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