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98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29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721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613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438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480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760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824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46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510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00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306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097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678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531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070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9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