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851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2657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9543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2687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7243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5830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8515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8727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9346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1552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1335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2727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092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63291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971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