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155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5145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1260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9060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0425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0555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9379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0163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048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8249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421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846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5525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