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32999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57440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75689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55207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49998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57860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64473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14281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4845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77157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91814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92637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22937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79495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17668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38309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25385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