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2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68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9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39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928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5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86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16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0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8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90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99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07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7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36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