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6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926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49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96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39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3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7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66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67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78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59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91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