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60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549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91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94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55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35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71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61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62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35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57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3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71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460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401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27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79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