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98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8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470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17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97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348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0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36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4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1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88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592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926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545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742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