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073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644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882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299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394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538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128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884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295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746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154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726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377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