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534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70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474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683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666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953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487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831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042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188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849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794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949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991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230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468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554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