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5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875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77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830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385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758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445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409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75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934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346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611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563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010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58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