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4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661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2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228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683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978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103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04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719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20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14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261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53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