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52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04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9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20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81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60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1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814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98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35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3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0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57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30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354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01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68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