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60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7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93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39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83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286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464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63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2945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76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9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79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28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849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