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153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3215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2955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1159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4973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7165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85190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7209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9675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4312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620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9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2373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