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202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556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00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324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72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803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311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58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85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52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051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26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003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592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53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09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18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