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589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144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895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13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22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891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210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243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848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776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638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922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165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648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20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