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361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589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57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58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425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825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15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532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455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280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322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54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