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484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774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017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205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42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594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575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99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42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574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721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55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84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185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462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217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200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