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2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383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4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82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09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72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09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10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97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20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14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50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80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526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686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