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18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011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08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486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09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0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32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734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706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965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6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32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