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3727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8228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4074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7972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3546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4287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3644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1842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0173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9594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634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337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2081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9481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2940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7365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