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6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326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775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84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77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76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89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80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286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051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747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381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2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26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852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