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25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079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50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92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32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94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69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29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716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62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16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8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0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